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xEZRAjDfS2sGOlU3R/W59kMhyi+OXbSgGwS/jIWtnrI1KRoLJObMpS4zCpimouVh0C4G0
lfWweJI3b4M1/tEbAehECtuthZYYn02k75LbrEBYVN5VDbqpaL5laamhz9+da6XJ/gs4FvDh
3UOgiIRDtoXdly5ejYQ0E11vodjJ2La1XHESsDR4V/21FFEhkr7ap5n5XTxuJ4CPl/G/bvoG
tZjfyzVBFKzH0hRp+K</vt:lpwstr>
  </property>
  <property fmtid="{D5CDD505-2E9C-101B-9397-08002B2CF9AE}" pid="3" name="_2015_ms_pID_7253431">
    <vt:lpwstr>wjXxgbOYrgBD4i0gYxPvqXVSE+He+6y4TUMq3vHYIwAcWZtMakEf+2
mSAEM1clOVAzO7h46A5uswjGYdOqwI3k3crxZtZuUbS5BWdRr2t59dPnPW0gdRQbaZTbNNSX
9p6vAc4VjW9X9Bp+3Wf7Owyzlpa0iPoTcG48feYLvjK6msRbsTLsYY+MIz/5iBku6NrT3mXT
jwois46SSQ3yPw0uu8sz7FRpjDmU+NKeJ82V</vt:lpwstr>
  </property>
  <property fmtid="{D5CDD505-2E9C-101B-9397-08002B2CF9AE}" pid="4" name="_2015_ms_pID_7253431_00">
    <vt:lpwstr>_2015_ms_pID_7253431</vt:lpwstr>
  </property>
  <property fmtid="{D5CDD505-2E9C-101B-9397-08002B2CF9AE}" pid="5" name="_2015_ms_pID_7253432">
    <vt:lpwstr>YgB9UmKHijHcNFPCTZ33wrtO/U8plcAwL5GJ
blzDg3JocsBsRKNqhOo5gELwQHpCIM8ZWC+y63d5/4GOe93O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